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33590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3162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071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5069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76262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593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96056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568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09740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58887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8429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103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46605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50124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45554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3420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5767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69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98306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15678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6881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40924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2167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98074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56672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78025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6492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7296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8267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626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02790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4395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9126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82418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81184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0245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75760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3619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6039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