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44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690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50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891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01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67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807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041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888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675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399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65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28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56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190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