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85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659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05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477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399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128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215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613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583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135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21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364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364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