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055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984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154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037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019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767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1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726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774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463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55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625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936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836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921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633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319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