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963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748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333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776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315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623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317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179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103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177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409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094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944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674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727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501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092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