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2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0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90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8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42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93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69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77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57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06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18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1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6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