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096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5575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032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074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599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086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349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170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613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366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411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850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85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286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25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