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190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313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32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195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027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056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388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896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458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953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002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362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433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869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7586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