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630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72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258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4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705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9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31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32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241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10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7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86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39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598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565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0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