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507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684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908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785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846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542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614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246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856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881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130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999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301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828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398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298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809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