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683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676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86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612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310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127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731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326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917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411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794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550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165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53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650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