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471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091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321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5190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9283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2046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465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4459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74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2849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181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539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9846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