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082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949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600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168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206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71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332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677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611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284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354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019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461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