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72397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22450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92285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