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09922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41817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2837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