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9630736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328566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3317718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