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72354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7235401"/>
            <w:bookmarkStart w:id="1" w:name="__Fieldmark__0_39672354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