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16817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16817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16817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16817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16817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16817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168173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16817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16817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168173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16817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16817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16817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16817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16817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16817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16817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16817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16817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16817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16817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16817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16817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16817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16817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16817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16817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16817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16817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16817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16817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16817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16817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168173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168173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16817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16817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168173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168173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