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483762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48376214"/>
            <w:bookmarkStart w:id="1" w:name="__Fieldmark__0_32483762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