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10363201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3553576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83869993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9077667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