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7540730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9182474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2738715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