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 : (tactic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to the current goal, stacking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xpand} is part of the subgoal package.  It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e}.  It applies a tactic to the current goal to give a new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The previous state is stored on the backup list. If the tactic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, the new proof state is formed from the old on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from the goal stack and adding a new level consist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The corresponding justification is placed on the justific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bgoals are printed. If more than one subgoal is produced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from the bottom of the stack so that the new current goal is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actic solves the current goal (returns an empty subgoal list)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is used to prove a corresponding theorem.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justification of the parent goal and pri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was the last subgoal of the level, the level is removed and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oved using  its (new) justification. This process is repe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unproven subgoals is reached. The next goal on the goal st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urrent goal. This goal is printed. If all the subgoals are 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of state consists of the theorem proved by the jus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applied is a validating version of the tactic given. It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of the tactic does provide a proof of the go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generated by the tactic. It will cause failure if this is not 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{VALID} performs thi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 tac} fails if the tactic {tac} fails for the top goal. It will di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diverges for the goal. It will fail if there are no un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This could be because no goal has been set using {set_goal}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oal set has been completely proved. It will also fail in c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no goals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(REWRITE_TAC[H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D[1;2;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(REWRITE_TAC[TL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L[1;2;3] = [2;3]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HD[1;2;3] = 1) /\ (TL[1;2;3] = [2;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following example an invalid tactic is used.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assumes something that is not on the assumption list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fication adds this assumption to the assumption lis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would not prove the goal that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goal([],"1=2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and (REWRITE_TAC[ASSUME "1=2"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Invalid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step in an interactive goal-directed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