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w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weak : (th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weakening rule to the window system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ference system can compensate for a missing windo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atabase by substituting a rule which preserves a rel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er than the one the user wanted to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he system must know how to weaken a theor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are related by the stronger relation to a theorem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related by the requir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ready knows that equality is stronger than any reflexiv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weaken a theorem which relates terms by equality to a theor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he terms by any reflex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ould like the system to know that the relation {"S"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the relation {"R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defin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_SR |- !x y. (x S y) ==&gt; (x 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ext you add this theore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 WEAK_S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information system maintains lists of which relationshi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d added to the system rules for weakening {"S"} to {"R"} and {"R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"Q"}, the system can infer that both {"R"} and {"S"}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{"Q"}, but {"R"} is preferable since it is the weak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} will fail if you try to add a rule which duplica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ored or infer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} will fail if you try to add a rule which would create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ossible substitutes for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weak} will fail if you try to add a rule which would create 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possible substitutes for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