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F_INTR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negation to equality with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~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SSUME `~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~p |-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F_INTRO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~p |- p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T_ELIM, EQT_INTRO, NOT_ELIM, 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