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9853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2701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4676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2711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