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216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722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176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771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