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6808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8593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35645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6643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