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5051000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956692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7230448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16468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