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392324832"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133487507"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