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43349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72288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88063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86150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