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1413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4193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7825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846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