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21794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23912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8788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97232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