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23589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18236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59707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91703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