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063101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98171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1622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984396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