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5115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52564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3470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52514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