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160856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022744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470299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796519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