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0637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7909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36964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8320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